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Ford Focus (М-451-ЕР 76), 2014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1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4 81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QDAES6899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т/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ебрис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Форд Мотор Компани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втомобиля Ford Focus Т-132-УН 76), 2014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1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3 430 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QDAES6915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т/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ебрис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Форд Мотор Компани» (Росс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b/>
          <w:color w:val="000000"/>
          <w:kern w:val="2"/>
        </w:rPr>
        <w:t>Toyota Camry (У-130-НМ 76), 2010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894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G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73446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4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277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ый металлик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Тойота Мотор Мануфэкчуринг Россия» (Росс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Toyota Camry (О-329-ОМ 76), 2010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1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42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G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7448049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 кВт/ 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ый металлик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Тойота Мотор Мануфэкчуринг Россия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Volkswagen 7HC Caravelle (А-535-УН 76), 2013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1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 527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J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09655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 кВт/ 1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же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ксваген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Бульдозера Б-170 М01Е (6662-ХМ 76), 1993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дозер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5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170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елтый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Челябинский тракторный завод»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Автопогрузчик Linde H35 (0028-ХТ 76), 1993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огрузчик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 615235 X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66,6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ерно-красный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NDE AG</w:t>
            </w:r>
            <w:r>
              <w:rPr>
                <w:rFonts w:cs="Times New Roman" w:ascii="Times New Roman" w:hAnsi="Times New Roman"/>
              </w:rPr>
              <w:t xml:space="preserve">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For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Trans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М-641-УМ 76)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2011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уз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11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9FB BK6346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8 кВт/ 1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50574-200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Автоспектр-НН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топогрузчика  АП – 41.306 (6058-ХМ 76)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2001 года выпу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5"/>
        <w:gridCol w:w="3299"/>
      </w:tblGrid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спец. назначения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1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мото/часа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кВт/ 81 л.с.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АО «Львовский завод «Автопогрузчик» Укра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топогрузчик ВП-0504 (3864-ХХ 76)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2001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5"/>
        <w:gridCol w:w="3299"/>
      </w:tblGrid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спец. назначения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п коробки переключения передач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0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ведения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еро-желт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ОАО «Тверской экскаватор»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УАЗ-315195-06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Hunt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А-939-ВО 76)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ыпуска 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8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50*Е302406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1 кВт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улет металлик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АО «УАЗ» (Росс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MERCEDES-BENZ Е350 4 MATIC (О-205-ОО 76), 2012 года выпу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7 16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9523033209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6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AIMLER AG</w:t>
            </w:r>
            <w:r>
              <w:rPr>
                <w:rFonts w:cs="Times New Roman" w:ascii="Times New Roman" w:hAnsi="Times New Roman"/>
                <w:color w:val="000000"/>
              </w:rPr>
              <w:t xml:space="preserve"> (Герма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узового автомоби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ИЛ-433360 (О-752-РР 76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99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борт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9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 52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В-15722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кВт/ 15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Л г.Москв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30232 (М-789-ХН 76), 2013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ой с бортовой платформ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609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640 Е020355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т/ 106,8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втомобильный завод ГАЗ» Росс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3023 (Н-228-ТМ 76), 1997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ой бортовой с тентом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 54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2А-731422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т/ 152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Нижний Новгор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льксваген 7НС Мультивен (Е-451-АР 76)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2013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5"/>
        <w:gridCol w:w="3299"/>
      </w:tblGrid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п коробки переключения передач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ПП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5 292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JK 009680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Вт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с.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84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н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ый</w:t>
            </w:r>
          </w:p>
        </w:tc>
      </w:tr>
      <w:tr>
        <w:trPr>
          <w:trHeight w:val="311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льксваген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УАЗ-3909 (М-732-ЕЕ 76), 2000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итарный автомобиль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64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178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-70700904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 кВт/ 76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ая ночь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УАЗ, 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3023 (О-280-НН 76), 2005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зовой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 92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0522 5316622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кВ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4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втомобильный завод ГАЗ» 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2705 (С-026-ВВ 76), 1999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гр.ц/мет. 6 мес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 07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260</w:t>
            </w:r>
            <w:r>
              <w:rPr>
                <w:rFonts w:cs="Times New Roman" w:ascii="Times New Roman" w:hAnsi="Times New Roman"/>
                <w:lang w:val="en-US"/>
              </w:rPr>
              <w:t>F-X003531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кВт/ 100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АО ГАЗ, Росс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УАЗ-3909 (А-329-РР 76), 2006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зовой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ПП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 01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8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-</w:t>
            </w:r>
            <w:r>
              <w:rPr>
                <w:rFonts w:cs="Times New Roman" w:ascii="Times New Roman" w:hAnsi="Times New Roman"/>
                <w:color w:val="000000"/>
              </w:rPr>
              <w:t>6030536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 кВт/ 76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ая ночь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ле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УАЗ, 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втомобиля Зил-433110 (С-516-КК 76), 2003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Груз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0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82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810-3026267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кВт/ 1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ецавтомобиль Скорая мед. помощь СИКАР-38951 VOLKSWAGEN (О-250-УМ 76), 2011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пециальный (скорая мед. помощь)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1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81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JM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кВт/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6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 50574-2002 схема А.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СПМОТОРС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втомобиля Пожарная АЦП-40-6/3, Урал 5557-10 (Н-037-АА 76), 1994 года выпу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втоцистерна пожарная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коробки переключения пере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ПП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99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5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МЗ-236 М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 кВт/ 1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О «УралАЗпожтехника» (Росси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8:00Z</dcterms:created>
  <dc:creator>Павелко Александр Эрнстович</dc:creator>
  <dc:description/>
  <cp:keywords/>
  <dc:language>en-US</dc:language>
  <cp:lastModifiedBy>GolovnikovaSE</cp:lastModifiedBy>
  <cp:lastPrinted>2021-07-12T11:30:00Z</cp:lastPrinted>
  <dcterms:modified xsi:type="dcterms:W3CDTF">2021-07-14T05:18:00Z</dcterms:modified>
  <cp:revision>2</cp:revision>
  <dc:subject/>
  <dc:title/>
</cp:coreProperties>
</file>